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表：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生命科学学院</w:t>
      </w:r>
      <w:r>
        <w:rPr>
          <w:rFonts w:eastAsia="黑体" w:cs="宋体" w:ascii="黑体" w:hAnsi="黑体"/>
          <w:b/>
          <w:sz w:val="36"/>
          <w:szCs w:val="36"/>
        </w:rPr>
        <w:t>201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>7</w:t>
      </w:r>
      <w:r>
        <w:rPr>
          <w:rFonts w:ascii="黑体" w:hAnsi="黑体" w:cs="宋体" w:eastAsia="黑体"/>
          <w:b/>
          <w:sz w:val="36"/>
          <w:szCs w:val="36"/>
        </w:rPr>
        <w:t>级新生助班助教申请表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411980" cy="559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59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1440"/>
                              <w:gridCol w:w="1260"/>
                              <w:gridCol w:w="1620"/>
                            </w:tblGrid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17" w:firstLine="14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</w:rPr>
                                    <w:t>贴 照 片 处（一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17" w:firstLine="14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班  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86" w:hanging="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竞选职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是否挂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26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9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Dotum;Malgun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Dotum;Malgun Gothic" w:eastAsia="仿宋_GB2312;仿宋"/>
                                      <w:sz w:val="28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Dotum;Malgun Gothic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Dotum;Malgun Gothic" w:eastAsia="仿宋_GB2312;仿宋"/>
                                      <w:sz w:val="28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Dotum;Malgun Gothic" w:eastAsia="仿宋_GB2312;仿宋"/>
                                      <w:sz w:val="28"/>
                                    </w:rPr>
                                    <w:t>介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3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42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5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42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5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42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>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5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-317" w:firstLine="42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</w:rPr>
                                    <w:t xml:space="preserve">想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4"/>
                                      <w:szCs w:val="24"/>
                                    </w:rPr>
                                    <w:t>（可附页）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40.5pt;mso-wrap-distance-left:9.1pt;mso-wrap-distance-right:9.1pt;mso-wrap-distance-top:0pt;mso-wrap-distance-bottom:0pt;margin-top:7.65pt;mso-position-vertical-relative:text;margin-left: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1440"/>
                        <w:gridCol w:w="1260"/>
                        <w:gridCol w:w="1620"/>
                      </w:tblGrid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17" w:firstLine="14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性  别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</w:rPr>
                              <w:t>贴 照 片 处（一寸）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17" w:firstLine="14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班  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86" w:hanging="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竞选职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是否挂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26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9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Dotum;Malgun Gothic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Dotum;Malgun Gothic" w:eastAsia="仿宋_GB2312;仿宋"/>
                                <w:sz w:val="28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Dotum;Malgun Gothic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Dotum;Malgun Gothic" w:eastAsia="仿宋_GB2312;仿宋"/>
                                <w:sz w:val="28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Dotum;Malgun Gothic" w:eastAsia="仿宋_GB2312;仿宋"/>
                                <w:sz w:val="28"/>
                              </w:rPr>
                              <w:t>介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3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-317" w:firstLine="42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56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42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56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42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>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56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-317" w:firstLine="420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</w:rPr>
                              <w:t xml:space="preserve">想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  <w:szCs w:val="24"/>
                              </w:rPr>
                              <w:t>（可附页）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4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表格需用黑色水笔填写，书写工整；</w:t>
      </w:r>
    </w:p>
    <w:p>
      <w:pPr>
        <w:pStyle w:val="Normal"/>
        <w:ind w:firstLine="63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以上内容应由本人如实填写，否则取消其评选资格；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表格须于</w:t>
      </w:r>
      <w:r>
        <w:rPr>
          <w:rFonts w:eastAsia="仿宋_GB2312;仿宋" w:ascii="仿宋_GB2312;仿宋" w:hAnsi="仿宋_GB2312;仿宋"/>
        </w:rPr>
        <w:t>9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eastAsia="仿宋_GB2312;仿宋"/>
        </w:rPr>
        <w:t>日中午</w:t>
      </w: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  <w:lang w:val="en-US" w:eastAsia="zh-CN"/>
        </w:rPr>
        <w:t>2</w:t>
      </w:r>
      <w:r>
        <w:rPr>
          <w:rFonts w:ascii="仿宋_GB2312;仿宋" w:hAnsi="仿宋_GB2312;仿宋" w:eastAsia="仿宋_GB2312;仿宋"/>
        </w:rPr>
        <w:t>：</w:t>
      </w:r>
      <w:r>
        <w:rPr>
          <w:rFonts w:eastAsia="仿宋_GB2312;仿宋" w:ascii="仿宋_GB2312;仿宋" w:hAnsi="仿宋_GB2312;仿宋"/>
        </w:rPr>
        <w:t>00</w:t>
      </w:r>
      <w:r>
        <w:rPr>
          <w:rFonts w:ascii="仿宋_GB2312;仿宋" w:hAnsi="仿宋_GB2312;仿宋" w:eastAsia="仿宋_GB2312;仿宋"/>
        </w:rPr>
        <w:t>之前以班级或个人方式上交到团委。</w:t>
      </w:r>
    </w:p>
    <w:sectPr>
      <w:type w:val="nextPage"/>
      <w:pgSz w:w="10318" w:h="14570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0:49:00Z</dcterms:created>
  <dc:creator>User</dc:creator>
  <dc:description/>
  <dc:language>en-US</dc:language>
  <cp:lastModifiedBy>生命团委</cp:lastModifiedBy>
  <cp:lastPrinted>2017-09-04T15:09:00Z</cp:lastPrinted>
  <dcterms:modified xsi:type="dcterms:W3CDTF">2017-09-10T03:09:44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